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1 : Manage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gement des équipes, organisationnel, Animation de réunion, Formations aux techniques de management, Les fondamentaux du management, Développer une communication persuasive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gement commercial, Mangement de la force de vente, Management de projet, Manager à distance, Gérer les conflits et l’agressivité au travail, Management de l’innovation, Management de la transition (numérique, organisationnelle, environnementale), Mener des entretiens conseil, Lean manag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5:22:00Z</dcterms:modified>
  <cp:revision>28</cp:revision>
  <dc:subject/>
  <dc:title>L’ACHAT DE PRESTATIONS INTELLECTUELLES D’ENSEIGNEMENT</dc:title>
</cp:coreProperties>
</file>